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1586680300"/>
      <w:bookmarkStart w:id="3" w:name="__Fieldmark__0_1586680300"/>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1586680300"/>
      <w:bookmarkStart w:id="5" w:name="__Fieldmark__1_1586680300"/>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1586680300"/>
      <w:bookmarkStart w:id="7" w:name="__Fieldmark__2_1586680300"/>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1586680300"/>
      <w:bookmarkStart w:id="9" w:name="__Fieldmark__3_1586680300"/>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1586680300"/>
      <w:bookmarkStart w:id="11" w:name="__Fieldmark__4_1586680300"/>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1586680300"/>
      <w:bookmarkStart w:id="13" w:name="__Fieldmark__5_1586680300"/>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1586680300"/>
      <w:bookmarkStart w:id="15" w:name="__Fieldmark__6_1586680300"/>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1586680300"/>
      <w:bookmarkStart w:id="17" w:name="__Fieldmark__7_1586680300"/>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1586680300"/>
      <w:bookmarkStart w:id="19" w:name="__Fieldmark__8_1586680300"/>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1586680300"/>
      <w:bookmarkStart w:id="21" w:name="__Fieldmark__9_1586680300"/>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1586680300"/>
      <w:bookmarkStart w:id="23" w:name="__Fieldmark__10_1586680300"/>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1586680300"/>
      <w:bookmarkStart w:id="25" w:name="__Fieldmark__11_1586680300"/>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1586680300"/>
      <w:bookmarkStart w:id="27" w:name="__Fieldmark__12_1586680300"/>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1586680300"/>
      <w:bookmarkStart w:id="29" w:name="__Fieldmark__13_1586680300"/>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1586680300"/>
      <w:bookmarkStart w:id="31" w:name="__Fieldmark__14_1586680300"/>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1586680300"/>
      <w:bookmarkStart w:id="33" w:name="__Fieldmark__15_1586680300"/>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1586680300"/>
      <w:bookmarkStart w:id="35" w:name="__Fieldmark__16_1586680300"/>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1586680300"/>
      <w:bookmarkStart w:id="37" w:name="__Fieldmark__17_1586680300"/>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6:00Z</dcterms:created>
  <dc:creator>Doug Munkman</dc:creator>
  <dc:description>Version 4 of the above document - April 2001</dc:description>
  <cp:keywords/>
  <dc:language>en-US</dc:language>
  <cp:lastModifiedBy>fbaliu</cp:lastModifiedBy>
  <cp:lastPrinted>2014-12-23T14:00:00Z</cp:lastPrinted>
  <dcterms:modified xsi:type="dcterms:W3CDTF">2018-04-16T11:36:00Z</dcterms:modified>
  <cp:revision>2</cp:revision>
  <dc:subject/>
  <dc:title>IPPC Permit Template with Introductory Note  (Version 4 - Apr 01)</dc:title>
</cp:coreProperties>
</file>